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ab/>
        <w:t>Risk Database Contents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88"/>
        <w:gridCol w:w="564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el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P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teger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duct number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itl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ort title for risk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cenari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mo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scribe the situation that poses the risk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sequen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mo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scribe the impact focusing on delay, cost, or loss of customer, and quality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op-down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w, Accepted, Track, Retired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xpos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culate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bability*Impact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babil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loat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, 20, 50, 80, 95% probability value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mpac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teger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-5, where 5=cancellation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mpact_horiz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culate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ar-term, Mid-term, Long-term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mpact_Time_Fra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te-range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upply a date range for scenario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te_Identifie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hen risk was first identified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ubmitt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 of submitter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sponsibl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 of Program Manager or other responsible party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gram_Are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ype of work, subteam, affected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ffected_Phas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ps to our development life cycle for phases of work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sk_Are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op_Down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HR, Implementation, Interface, Limit, Management, Process, Product, Quality, Requirements Mismatch, Schedule, Unknown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tigation_Des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mo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scribes mitigation, transfer, avoidance plan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ingenc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mo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scribes contingency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sk Database also contains</w:t>
      </w:r>
    </w:p>
    <w:p>
      <w:pPr>
        <w:pStyle w:val="Normal"/>
        <w:rPr/>
      </w:pPr>
      <w:r>
        <w:rPr/>
        <w:t>Risk mitigation history records</w:t>
      </w:r>
    </w:p>
    <w:p>
      <w:pPr>
        <w:pStyle w:val="Normal"/>
        <w:rPr/>
      </w:pPr>
      <w:r>
        <w:rPr/>
        <w:t>Risk comments history records</w:t>
      </w:r>
    </w:p>
    <w:p>
      <w:pPr>
        <w:pStyle w:val="Normal"/>
        <w:widowControl/>
        <w:bidi w:val="0"/>
        <w:spacing w:before="0" w:after="120"/>
        <w:rPr/>
      </w:pPr>
      <w:r>
        <w:rPr/>
        <w:t>Risk change history recor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04:00Z</dcterms:created>
  <dc:creator>3Com Corporation</dc:creator>
  <dc:description/>
  <dc:language>en-US</dc:language>
  <cp:lastModifiedBy>3Com Corporation</cp:lastModifiedBy>
  <dcterms:modified xsi:type="dcterms:W3CDTF">2002-11-06T15:20:00Z</dcterms:modified>
  <cp:revision>1</cp:revision>
  <dc:subject/>
  <dc:title/>
</cp:coreProperties>
</file>